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а Мурманска «Об определении уполномоченного органа по принятию решения об изменении разрешенного использования земельного участка в соответствии с видами разрешенного использования земельных участков, установленных правилами землепользования и застройки муниципального образования город Мурманск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постановления администрации города Мурманска «Об определении уполномоченного органа по принятию решения об изменении разрешенного использования земельного участка в соответствии с видами разрешенного использования земельных участков, установленных правилами землепользования и застройки муниципального образования город Мурман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9:00Z</dcterms:created>
  <dc:creator>BeloruscevaNN</dc:creator>
  <dc:description/>
  <cp:keywords/>
  <dc:language>en-US</dc:language>
  <cp:lastModifiedBy>Белорусцева Нина Николаевна</cp:lastModifiedBy>
  <dcterms:modified xsi:type="dcterms:W3CDTF">2021-06-02T11:17:00Z</dcterms:modified>
  <cp:revision>10</cp:revision>
  <dc:subject/>
  <dc:title/>
</cp:coreProperties>
</file>